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62587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92927971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777001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138913846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45454838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963617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12622680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7818619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14110923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204266742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